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камская городская Ду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7.2019</w:t>
        <w:tab/>
        <w:t>№ 59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 19.12.2018 № 428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2019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020 и 2021 годов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3 Устава Соликамского городского округа, статьей 26 Положения </w:t>
      </w:r>
      <w:r>
        <w:rPr>
          <w:sz w:val="28"/>
          <w:szCs w:val="28"/>
        </w:rPr>
        <w:t>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Внести в решение Соликамской городской Думы от </w:t>
      </w:r>
      <w:r>
        <w:rPr>
          <w:bCs/>
          <w:sz w:val="28"/>
          <w:szCs w:val="28"/>
          <w:lang w:eastAsia="en-US"/>
        </w:rPr>
        <w:t>19 декабря 2018 г. № 428 «О бюджете Соликамского городского округа на 2019 год и плановый период 2020 и 2021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оликамского городского округа на 2019 год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в сумме 2 855 869,1 тыс. руб.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в сумме 3 170 211,3 тыс. руб.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) дефицит бюджета в сумме 314 342,2 тыс. руб.»; 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2. пункт 8 изложить в следующей редакции:</w:t>
      </w:r>
    </w:p>
    <w:p>
      <w:pPr>
        <w:pStyle w:val="Style21"/>
        <w:tabs>
          <w:tab w:val="clear" w:pos="708"/>
          <w:tab w:val="left" w:pos="1036" w:leader="none"/>
        </w:tabs>
        <w:autoSpaceDE w:val="false"/>
        <w:spacing w:lineRule="exact" w:line="360"/>
        <w:rPr>
          <w:szCs w:val="28"/>
        </w:rPr>
      </w:pPr>
      <w:r>
        <w:rPr>
          <w:szCs w:val="28"/>
        </w:rPr>
        <w:t xml:space="preserve">«8. Установить источники внутреннего финансирования дефицита бюджета Соликамского городского округа на 2019 год в сумме 314 342,2 тыс. руб. согласно приложению 8 к настоящему решению.»; </w:t>
      </w:r>
    </w:p>
    <w:p>
      <w:pPr>
        <w:pStyle w:val="Style21"/>
        <w:tabs>
          <w:tab w:val="clear" w:pos="708"/>
          <w:tab w:val="left" w:pos="1036" w:leader="none"/>
        </w:tabs>
        <w:autoSpaceDE w:val="false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1036" w:leader="none"/>
        </w:tabs>
        <w:autoSpaceDE w:val="false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1036" w:leader="none"/>
        </w:tabs>
        <w:autoSpaceDE w:val="false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 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объем бюджетных ассигнований муниципального дорожного фонда Соликамского городского округа на 2019 год в сумме                  336 925,5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9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 Установить объем резервного фонда администрации города Соликамска на 2019 год в размере 7 000,0 тыс. руб.; на 2020 год в размере             1 064,0 тыс. руб., на 2021 год в размере 1 500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5. в приложении 1 «Распределение доходов бюджета по кодам поступлений в бюджет (группам, подгруппам, статьям, подстатьям и элементам классификации доходов бюджета) на 2019 год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9 год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приложении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- 2021 годы» учесть отдельные изменения согласно приложению 3 к настоящему решению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6 «Ведомственная структура расходов на 2019 год» учесть отдельные изменения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приложении 7 «Ведомственная структура расходов на 2020 - 2021 годы» учесть отдельные изменения согласно приложению 5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8 «Источники внутреннего финансирования дефицита бюджета Соликамского городского округа на 2019 год» изложить согласно приложению 6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25" w:top="1134" w:footer="4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Соликамской</w:t>
        <w:tab/>
        <w:tab/>
        <w:t xml:space="preserve">      Глава города Соликамска – 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 xml:space="preserve">      глава администрации города Соликамска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Д.В.Дингес</w:t>
        <w:tab/>
        <w:tab/>
        <w:tab/>
        <w:tab/>
        <w:t xml:space="preserve">     </w:t>
        <w:tab/>
        <w:tab/>
        <w:t xml:space="preserve">              А.Н.Федотов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49" w:gutter="0" w:header="426" w:top="684" w:footer="41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6" w:gutter="0" w:header="708" w:top="1134" w:footer="708" w:bottom="764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701" w:right="566" w:gutter="0" w:header="708" w:top="113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  <w:u w:val="none"/>
    </w:rPr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акта Знак"/>
    <w:qFormat/>
    <w:rPr>
      <w:sz w:val="28"/>
      <w:szCs w:val="24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4:02:00Z</dcterms:created>
  <dc:creator>Н.А.</dc:creator>
  <dc:description/>
  <cp:keywords/>
  <dc:language>en-US</dc:language>
  <cp:lastModifiedBy>Пользователь Windows</cp:lastModifiedBy>
  <cp:lastPrinted>2019-03-13T16:11:00Z</cp:lastPrinted>
  <dcterms:modified xsi:type="dcterms:W3CDTF">2019-08-01T12:17:00Z</dcterms:modified>
  <cp:revision>86</cp:revision>
  <dc:subject/>
  <dc:title/>
</cp:coreProperties>
</file>